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39149474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32611637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