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343084830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1975013325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