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75363464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40778054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495524432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978207162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497809448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38638002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691782843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445785789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792914016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